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earch Essay Rubric</w:t>
      </w:r>
    </w:p>
    <w:tbl>
      <w:tblPr>
        <w:tblW w:w="135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30"/>
        <w:gridCol w:w="3420"/>
        <w:gridCol w:w="2970"/>
        <w:gridCol w:w="2070"/>
      </w:tblGrid>
      <w:tr>
        <w:trPr/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Exceeds Standards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eets Standards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ill Developing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udent Self - Evalu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troduction &amp; The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Effectively introduces a clear argument that presents a well-rounded direct response to the question propos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ems logical but only touches on the surface of the text and/or prompt, or does not respond directly to the question propos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Thesis statement is missing or fails to respond to the question proposed. No clear argu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ynthesis: flow of ideas, transi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ully synthesizes the ideas in the essay, leaving no evidence related to the essay or questions unanswer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Synthesizes the ideas in the essay, leaving little evidence related to the essay or questions unanswer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 ideas in the essay do not effectively hang together and many questions go unanswered due to a lack of cohes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rganization: ideas within each paragraph (topic sentence, evidence, development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All paragraphs include a main idea sentence, explanations or details, and a concluding sentence, as needed, to fully develop the argum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ragraphs included related information but were typically not focused or were underdevelop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ragraphs were only a string of sentences without much coheren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ntithe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sents an antithesis that purposefully counters the main argument of the essay and suggests new thought or direc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sents an antithesis that may or may not fully counter the main argument of the essa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sents an antithesis that attempts to counter the main argument of the essay or does not at a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urposeful Supporting Evid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urposefully ties in evidence to the larger argument by developing it into the context of the paragraph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evidence to support the argument and attempts to build it into the context of the paragraph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have clearly defined evidence or evidence do not suite the argument we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nclu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Concisely wraps up the argument, concluding based on the argument developed in the introduction and body, and ties back to the frame. Provides a purposeful “What’s a stake?” wrap up statem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hrases thesis awkwardly and/or wraps up paper minimally through a more basic approach such as a summar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phrase “in conclusion” or similar phrases and/or introduces new information that may or may not draw the argument to an en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LA Standard Format (works cited et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l MLA requirements are met: i.e. page numbers, spacing, margins, works cited entries, et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l but one or two MLA requirements are met: i.e. page numbers, spacing, margins, works cited entries, etc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re than one or two MLA requirements are not met: i.e. page numbers, spacing, margins, works cited entries, et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it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l quotes and paraphrases have in-text citations, are contextualized into the body of the essay and have quotation marks around text when three words or more have been taken from another sour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st quotes and paraphrases have in-text citations, are contextualized into the body of the essay and have quotation marks around text when three words or more have been taken from another sour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st quotes and paraphrases have in-text citations, are contextualized into the body of the essay and have quotation marks around text when three words or more have been taken from another sour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Style/voice: syntax, strong verbs, word economy &amp; </w:t>
              <w:br/>
              <w:t>cho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 essay presents  purposefully varied sentence structures, strong verbs (largely in active voice), concision of words, and purposeful diction throughout the essa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 essay presents purposefully varied sentence structures, strong verbs (largely in active voice), concision of words, and purposeful diction a fair amount of t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 essay presents varied sentence structures, frequent generic verbs, wordiness, and unspecific di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30"/>
        <w:gridCol w:w="3420"/>
        <w:gridCol w:w="1946"/>
        <w:gridCol w:w="1024"/>
        <w:gridCol w:w="22"/>
        <w:gridCol w:w="1046"/>
        <w:gridCol w:w="1002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echanics/ Gramm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most zero or zero grammatical, spelling or punctuation errors. No awkward or confusing phrasing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 few grammatical spelling, or punctuation errors. Two or fewer awkward or confusing phrasings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re than a dozen grammatical, spelling or punctuation errors. Multiple awkward phrasings.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Engravers MT" w:hAnsi="Engravers MT" w:cs="Engravers MT"/>
              </w:rPr>
            </w:pPr>
            <w:r>
              <w:rPr>
                <w:rFonts w:cs="Engravers MT" w:ascii="Engravers MT" w:hAnsi="Engravers MT"/>
              </w:rPr>
              <w:t>GRADE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sz w:val="36"/>
        </w:rPr>
      </w:r>
    </w:p>
    <w:p>
      <w:pPr>
        <w:pStyle w:val="Normal"/>
        <w:rPr>
          <w:rFonts w:ascii="Engravers MT" w:hAnsi="Engravers MT" w:cs="Engravers MT"/>
          <w:sz w:val="32"/>
        </w:rPr>
      </w:pPr>
      <w:r>
        <w:rPr>
          <w:rFonts w:cs="Engravers MT" w:ascii="Engravers MT" w:hAnsi="Engravers MT"/>
          <w:sz w:val="32"/>
        </w:rPr>
        <w:t>Self-Evaluation: Grade and Grade Justification: 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Engravers MT" w:hAnsi="Engravers MT" w:cs="Engravers MT"/>
          <w:sz w:val="32"/>
        </w:rPr>
      </w:pPr>
      <w:r>
        <w:rPr>
          <w:rFonts w:cs="Engravers MT" w:ascii="Engravers MT" w:hAnsi="Engravers MT"/>
          <w:sz w:val="32"/>
        </w:rPr>
      </w:r>
    </w:p>
    <w:p>
      <w:pPr>
        <w:pStyle w:val="Normal"/>
        <w:rPr>
          <w:rFonts w:ascii="Engravers MT" w:hAnsi="Engravers MT" w:cs="Engravers MT"/>
          <w:sz w:val="32"/>
        </w:rPr>
      </w:pPr>
      <w:r>
        <w:rPr>
          <w:rFonts w:cs="Engravers MT" w:ascii="Engravers MT" w:hAnsi="Engravers MT"/>
          <w:sz w:val="32"/>
        </w:rPr>
        <w:t>Teacher Assigned Grade and Comments: 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Engravers MT" w:hAnsi="Engravers MT" w:cs="Engravers MT"/>
          <w:sz w:val="32"/>
        </w:rPr>
      </w:pPr>
      <w:r>
        <w:rPr>
          <w:rFonts w:cs="Engravers MT" w:ascii="Engravers MT" w:hAnsi="Engravers MT"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08:00Z</dcterms:created>
  <dc:creator>P Eriksson</dc:creator>
  <dc:description/>
  <cp:keywords/>
  <dc:language>en-US</dc:language>
  <cp:lastModifiedBy>BGHS</cp:lastModifiedBy>
  <cp:lastPrinted>2010-03-04T12:15:00Z</cp:lastPrinted>
  <dcterms:modified xsi:type="dcterms:W3CDTF">2010-03-31T16:45:00Z</dcterms:modified>
  <cp:revision>112</cp:revision>
  <dc:subject/>
  <dc:title>Proposed Writing Prompts for In My Hands</dc:title>
</cp:coreProperties>
</file>